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09"/>
        <w:gridCol w:w="520"/>
        <w:gridCol w:w="549"/>
        <w:gridCol w:w="525"/>
        <w:gridCol w:w="554"/>
        <w:gridCol w:w="554"/>
        <w:gridCol w:w="554"/>
        <w:gridCol w:w="554"/>
        <w:gridCol w:w="654"/>
        <w:gridCol w:w="654"/>
        <w:gridCol w:w="358"/>
        <w:gridCol w:w="2929"/>
        <w:gridCol w:w="2850"/>
      </w:tblGrid>
      <w:tr>
        <w:trPr>
          <w:trHeight w:val="360" w:hRule="atLeast"/>
        </w:trPr>
        <w:tc>
          <w:tcPr>
            <w:tcW w:w="162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ZDASÁGI ÉS VIDÉKFEJLESZTÉSI AGRÁRMÉRNÖKI (BSc) SZAK</w:t>
            </w:r>
          </w:p>
        </w:tc>
      </w:tr>
      <w:tr>
        <w:trPr>
          <w:trHeight w:val="300" w:hRule="atLeast"/>
        </w:trPr>
        <w:tc>
          <w:tcPr>
            <w:tcW w:w="162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/ ÁLTALÁNOS ALAPOZÓ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matemati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5A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3J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I. (Mikroökonómia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3K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II. (Makroökonómia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I. (Mikroökonómia)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4E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matematika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matematika VIZSGAJEGY&gt;=2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R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igazgatási alap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S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G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övénytermesztés biológiai alapj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I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állattenyésztés biológiai alapj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H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agrártermelés természeti erőforrása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T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/ SZAKMAI TÖRZSANYA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Agrár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4E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övénytermesztés biológiai alapjai                       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12C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védelmi alap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övénytermesztés</w:t>
            </w:r>
            <w:r>
              <w:rPr>
                <w:strike/>
                <w:sz w:val="16"/>
                <w:szCs w:val="16"/>
              </w:rPr>
              <w:t xml:space="preserve"> I.</w:t>
            </w:r>
            <w:r>
              <w:rPr>
                <w:sz w:val="16"/>
                <w:szCs w:val="16"/>
              </w:rPr>
              <w:t xml:space="preserve">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W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övénytermesztés biológiai alapjai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12A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karmánygazdálkodá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5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állattenyésztés biológiai alapjai VIZSGAJEGY&gt;=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3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12K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gazdálkodás, fenntartható fejlődé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Ökológia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Agrárgazdasági és vállalkozási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3L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gazdaságta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I. (Mikroökonómia)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U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 agrárpolitikáj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gazdaságtan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tanácsadá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J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J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zőgazdasági üzemtan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 I. (Mikroökonómia) VIZSGAJEGY&gt;=2                                                                  Számviteli ismeretek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D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üzemtan 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zőgazdasági üzem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zőgazdasági üzemtan I. VIZSGAJEGY&gt;=2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09"/>
        <w:gridCol w:w="520"/>
        <w:gridCol w:w="549"/>
        <w:gridCol w:w="525"/>
        <w:gridCol w:w="554"/>
        <w:gridCol w:w="554"/>
        <w:gridCol w:w="554"/>
        <w:gridCol w:w="554"/>
        <w:gridCol w:w="654"/>
        <w:gridCol w:w="654"/>
        <w:gridCol w:w="358"/>
        <w:gridCol w:w="2929"/>
        <w:gridCol w:w="2850"/>
      </w:tblGrid>
      <w:tr>
        <w:trPr>
          <w:trHeight w:val="360" w:hRule="atLeast"/>
        </w:trPr>
        <w:tc>
          <w:tcPr>
            <w:tcW w:w="162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ZDASÁGI ÉS VIDÉKFEJLESZTÉSI AGRÁRMÉRNÖKI (BSc) SZAK</w:t>
            </w:r>
          </w:p>
        </w:tc>
      </w:tr>
      <w:tr>
        <w:trPr>
          <w:trHeight w:val="300" w:hRule="atLeast"/>
        </w:trPr>
        <w:tc>
          <w:tcPr>
            <w:tcW w:w="162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4E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üzemtan I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 II. VIZSGAJEGY&gt;=2                   Állattenyésztés VIZSGAJEGY&gt;=2                       Mezőgazdasági üzemtan I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üzemtan II. VIZSGAJEGY&gt;=2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3N</w:t>
            </w:r>
          </w:p>
        </w:tc>
        <w:tc>
          <w:tcPr>
            <w:tcW w:w="3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ri erőforrás menedzsmen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üzemtan I. ALÁÍRÁS</w:t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üzemtan I. VIZSGAJEGY&gt;=2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K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ismeretek VIZSGAJEGY&gt;=2    Mezőgazdasági üzem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W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 szakigazgatá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Regionális és vidékfejlesztési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44E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3O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13L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ékfejlesztés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12H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ületfejleszté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12D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gazdálkodá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gazdaságtan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M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tervezési ismeret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ékfejlesztés I. VIZSGAJEGY&gt;=2     Területfejlesztés ALÁÍRÁS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 Differenciált ismeretek (szakirány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/ Szabadon választható tárgya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09"/>
        <w:gridCol w:w="520"/>
        <w:gridCol w:w="549"/>
        <w:gridCol w:w="525"/>
        <w:gridCol w:w="554"/>
        <w:gridCol w:w="554"/>
        <w:gridCol w:w="554"/>
        <w:gridCol w:w="554"/>
        <w:gridCol w:w="686"/>
        <w:gridCol w:w="660"/>
        <w:gridCol w:w="358"/>
        <w:gridCol w:w="2929"/>
        <w:gridCol w:w="2850"/>
      </w:tblGrid>
      <w:tr>
        <w:trPr>
          <w:trHeight w:val="360" w:hRule="atLeast"/>
        </w:trPr>
        <w:tc>
          <w:tcPr>
            <w:tcW w:w="1625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ZDASÁGI ÉS VIDÉKFEJLESZTÉSI AGRÁRMÉRNÖKI (BSc) SZAK</w:t>
            </w:r>
          </w:p>
        </w:tc>
      </w:tr>
      <w:tr>
        <w:trPr>
          <w:trHeight w:val="300" w:hRule="atLeast"/>
        </w:trPr>
        <w:tc>
          <w:tcPr>
            <w:tcW w:w="1625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22L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. (konzultáció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3P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I. (konzultáció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24F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II. (konzultáció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30A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lőüzemi gyakorla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5X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gyakorlat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160"/>
        <w:gridCol w:w="560"/>
        <w:gridCol w:w="560"/>
        <w:gridCol w:w="560"/>
        <w:gridCol w:w="320"/>
        <w:gridCol w:w="320"/>
        <w:gridCol w:w="320"/>
        <w:gridCol w:w="320"/>
        <w:gridCol w:w="320"/>
        <w:gridCol w:w="320"/>
        <w:gridCol w:w="358"/>
        <w:gridCol w:w="3380"/>
        <w:gridCol w:w="3380"/>
      </w:tblGrid>
      <w:tr>
        <w:trPr>
          <w:trHeight w:val="360" w:hRule="atLeast"/>
        </w:trPr>
        <w:tc>
          <w:tcPr>
            <w:tcW w:w="162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ZDASÁGI ÉS VIDÉKFEJLESZTÉSI AGRÁRMÉRNÖKI (BSc) SZAK</w:t>
            </w:r>
          </w:p>
        </w:tc>
      </w:tr>
      <w:tr>
        <w:trPr>
          <w:trHeight w:val="300" w:hRule="atLeast"/>
        </w:trPr>
        <w:tc>
          <w:tcPr>
            <w:tcW w:w="162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/ DIFFERENCIÁLT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Vállalatgazdálkodási és szervezési szakirány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3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4G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ismeretek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ismeretek VIZSGAJEGY&gt;=2</w:t>
            </w:r>
          </w:p>
        </w:tc>
      </w:tr>
      <w:tr>
        <w:trPr>
          <w:trHeight w:val="799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4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szervezés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 II. VIZSGAJEGY&gt;=2                   Állattenyésztés VIZSGAJEGY&gt;=2                       Mezőgazdasági üzemtan 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N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 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 I. VIZSGAJEGY&gt;=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O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elemzé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P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és szabályozási rendszer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 I. ALÁÍRÁS     Mezőgazdasági üzemtan I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4F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leti tervezé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pénzügyek I. ALÁÍRÁS     Mezőgazdasági üzemtan I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2C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szakismereti (vállalatszervezési) alkalmazás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GYAKJEGY&gt;=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SZAKIRÁNY ÖSSZESE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Vidéki térségek fejlesztése szakirány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13R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ékfejlesztés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ékfejlesztés 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ékfejlesztés I. VIZSGAJEGY&gt;=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43Z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politik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G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tervezés és monitorin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ékfejlesztés I. VIZSGAJEGY&gt;=2     Területfejlesztés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4A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ális elemzési módszer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 VIZSGAJEGY&gt;=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43S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kommunikációs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Szakmai gyakorlat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T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ív vállalkozások gazdaságtan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 II. VIZSGAJEGY&gt;=2                   Állattenyésztés VIZSGAJEGY&gt;=2                       Mezőgazdasági üzemtan II.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4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lyázatír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tervezés és monitoring ALÁÍRÁ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2D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szakismereti (vidékfejlesztési) alkalmazás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GYAKJEGY&gt;=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SZAKIRÁNY ÖSSZESE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160"/>
        <w:gridCol w:w="560"/>
        <w:gridCol w:w="560"/>
        <w:gridCol w:w="560"/>
        <w:gridCol w:w="320"/>
        <w:gridCol w:w="320"/>
        <w:gridCol w:w="320"/>
        <w:gridCol w:w="320"/>
        <w:gridCol w:w="320"/>
        <w:gridCol w:w="320"/>
        <w:gridCol w:w="358"/>
        <w:gridCol w:w="3380"/>
        <w:gridCol w:w="3380"/>
      </w:tblGrid>
      <w:tr>
        <w:trPr>
          <w:trHeight w:val="375" w:hRule="atLeast"/>
        </w:trPr>
        <w:tc>
          <w:tcPr>
            <w:tcW w:w="162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ZDASÁGI ÉS VIDÉKFEJLESZTÉSI AGRÁRMÉRNÖKI (BSc) SZAK</w:t>
            </w:r>
          </w:p>
        </w:tc>
      </w:tr>
      <w:tr>
        <w:trPr>
          <w:trHeight w:val="330" w:hRule="atLeast"/>
        </w:trPr>
        <w:tc>
          <w:tcPr>
            <w:tcW w:w="1627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420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27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Regionális turisztikai menedzsment szakirány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12A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sztika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5A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sztikai kisvállalatok és non profit szervezetek menedzsmentj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ezetés a desztináció menedzsmentb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5A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ztináció marketin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44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 kommunikáci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5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sztikai projektek, termékek tervezés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4B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ályázatírá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C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kommunikációs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SZAKIRÁNY ÖSSZESEN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9:00Z</dcterms:created>
  <dc:creator>Szegleti Csaba</dc:creator>
  <dc:description/>
  <cp:keywords/>
  <dc:language>en-US</dc:language>
  <cp:lastModifiedBy>Szegleti Csaba</cp:lastModifiedBy>
  <dcterms:modified xsi:type="dcterms:W3CDTF">2012-11-13T09:31:00Z</dcterms:modified>
  <cp:revision>7</cp:revision>
  <dc:subject/>
  <dc:title>2</dc:title>
</cp:coreProperties>
</file>